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ind w:left="990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Комиссии по координации </w:t>
      </w:r>
    </w:p>
    <w:p>
      <w:pPr>
        <w:pStyle w:val="Normal"/>
        <w:spacing w:lineRule="auto" w:line="240" w:before="0" w:after="0"/>
        <w:ind w:left="990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боты по противодействию коррупции</w:t>
      </w:r>
    </w:p>
    <w:p>
      <w:pPr>
        <w:pStyle w:val="Normal"/>
        <w:spacing w:lineRule="auto" w:line="240" w:before="0" w:after="0"/>
        <w:ind w:left="990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увашской Республике</w:t>
      </w:r>
    </w:p>
    <w:p>
      <w:pPr>
        <w:pStyle w:val="Normal"/>
        <w:spacing w:lineRule="auto" w:line="240" w:before="0" w:after="0"/>
        <w:ind w:left="990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от 24 декабря 2018 г. № 13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 Л А Н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боты Комиссии по координации работы по противодействию корруп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увашской Республике на 2019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  <w:gridCol w:w="4238"/>
        <w:gridCol w:w="1958"/>
      </w:tblGrid>
      <w:tr>
        <w:trPr/>
        <w:tc>
          <w:tcPr>
            <w:tcW w:w="83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опрос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одготовку вопрос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  <w:gridCol w:w="4238"/>
        <w:gridCol w:w="1958"/>
      </w:tblGrid>
      <w:tr>
        <w:trPr>
          <w:tblHeader w:val="true"/>
        </w:trPr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тогах работы Комиссии по координации работы по противодействию коррупции в Чувашской Республике в 2018 году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лавы Чувашской Республ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итогах деятельности правоохранительных органов Чувашской Республики по выявлению, пресечению и предупреждению преступлений коррупционной направленности в 2018 году. Об организации межведомственного обмена информацией о выявленных коррупционных правонарушениях со стороны должностных лиц государственных органов и органов местного самоуправлен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 СК России по Чувашской Республике, МВД по Чувашской Республике, Прокуратура Чувашской Республик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EFEDED" w:val="clear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оведении антикоррупционной экспертизы нормативных правовых актов Чувашской Республики, муниципальных нормативных правовых актов и их проектов в 2018 год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о предложению Минюста Чувашии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юст Чуваш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  <w:gridCol w:w="4238"/>
        <w:gridCol w:w="1958"/>
      </w:tblGrid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антикоррупционном просвещении в образовательных организациях высшего образования Чувашской Республики как мера профилактики коррупционных и иных правонару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о предложению ФГБОУ ВО «ЧГУ им. И.Н. Ульянова»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Style w:val="2"/>
                <w:rFonts w:eastAsia="Calibri"/>
                <w:color w:val="000000"/>
                <w:spacing w:val="0"/>
                <w:sz w:val="26"/>
                <w:szCs w:val="26"/>
              </w:rPr>
              <w:t>Минобразования Чувашии, ЧГУ име</w:t>
              <w:softHyphen/>
              <w:t>ни И.Н. Ульянова, ЧГПУ имени И.Я. Яковле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I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организации работы по противодействию коррупции в администрации Ибресинского района Чувашской Республики и администрации Порецкого района Чувашской Республи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лавы Чувашской Республики, Прокуратура Чувашской Республики, администрация Ибресинского района Чувашской Республики, администрации Порецкого района Чувашской Республик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состоянии законности в сфере расходования бюджетных средств, выделенных на реализацию государственных программ Российской Федерации и государственных программ Чувашской Республики, инвестиционных и инфраструктурных проектов, выплат субсид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о предложению СУ СК России по Чувашской Республике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инфин Чуваши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интруда Чувашии, Минсельхоз Чувашии, Минстрой Чувашии, Контрольно-счет</w:t>
              <w:softHyphen/>
              <w:t xml:space="preserve">ная палата Чувашской Республики, УФК по Чувашской Республике,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ВД по Чувашской Республике, СУ СК России по Чувашской Республик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I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ходе реализации в Чувашской Республике мероприятий, предусмотренных Национальным планом противодействия коррупции на 2018–2020 годы, утвержденным Указом Президента Российской Федерации от </w:t>
              <w:br/>
              <w:t>29 июня 2018 г. № 37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лавы Чувашской Республ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езервах эффективного использования бюджетных средств, направляемых на благоустройство дворовых и общественных территорий, обустройство мест массового отдыха населения (городских парков) в рамках реализации программ инициативного бюджетирования и приоритетного федерального проекта «Формирование комфортной городской сре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о предложению Контрольно-счетной палаты Чувашской Республики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-счетная палата Чувашской Республики, Минфин Чувашии, УФК по Чувашской Республике, Минстрой Чуваш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  <w:gridCol w:w="4238"/>
        <w:gridCol w:w="1958"/>
      </w:tblGrid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рганизации работы по противодействию коррупции в администрации Урмарского района Чувашской Республики и администрации Шемуршинского района Чувашской Республик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лавы Чувашской Республики, Прокуратура Чувашской Республики, администрация Урмарского района Чувашской Республики, администрация Шемуршинского района Чувашской Республ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инимаемых мерах по предупреждению коррупционных правонарушений в сфере закупок товаров, работ, услуг для обеспечения государственных и муниципальных нужд, в том числе при исполнении государственных и муниципальных контрактов, ведении претензионной работы государственными и муниципальными заказчика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о предложению Минэкономразвития Чувашии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Минфин Чувашии, Минэкономразвития Чувашии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-счет</w:t>
              <w:softHyphen/>
              <w:t>ная палата Чувашской Республики,  Прокуратура Чувашской Республики, Чувашское УФАС России, УФК по Чувашской Республик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существлении государственного контроля (надзора) за установлением и (или) применением регулируемых государством цен (тарифов) в сфере жилищно-коммунального хозяйства, в том числе в области газ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(по предложению Чувашского регионального отделения Общероссийской общественной организации «Деловая Россия»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жилинспекция Чувашии, Госслужба Чувашии по конкурентной политики и тарифа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II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Об информационно-пропагандистских и просветительских мерах, направленных на создание в обществе атмосферы нетерпимости к коррупционным проявлен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(по предложению Мининформполитики Чувашии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Мининформполитики Чувашии, Мин</w:t>
              <w:softHyphen/>
              <w:t>образования Чувашии, Администрация Главы Чувашской Республ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организации работы по противодействию коррупции в администрации Яльчикского района Чувашской Республики и администрации Янтиковского района Чувашской Республики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лавы Чувашской Республики, Прокуратура Чувашской Республики, администрация Янтиковского района Чувашской Республики, администрация Яльчикского района Чувашской Республ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инимаемых мерах по предупреждению, выявлению и пресечению преступлений коррупционной направленности при оказании государственной поддержки субъектам малого и среднего предпринимательств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экономразвития Чувашии, Уполномоченный по защите прав предпринимателей в Чувашской Республике, Торгово-промышленная палата Чувашской Республ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состоянии работы по противодействию коррупции в органах и учреждениях социальной сферы и мерах, принимаемых по повышению ее эффективност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образования Чувашии, Минздрав Чувашии, Минкультуры Чувашии, Минтруд Чуваш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92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18:00Z</dcterms:created>
  <dc:creator>ub5</dc:creator>
  <dc:description/>
  <dc:language>en-US</dc:language>
  <cp:lastModifiedBy>Евгения Николаева</cp:lastModifiedBy>
  <cp:lastPrinted>2018-12-29T11:03:00Z</cp:lastPrinted>
  <dcterms:modified xsi:type="dcterms:W3CDTF">2019-01-09T14:18:00Z</dcterms:modified>
  <cp:revision>2</cp:revision>
  <dc:subject/>
  <dc:title/>
</cp:coreProperties>
</file>